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2063463034"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728392287"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950489613"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